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Louis Lafata</w:t>
      </w:r>
    </w:p>
    <w:p>
      <w:pPr>
        <w:pStyle w:val="Normal"/>
        <w:rPr>
          <w:sz w:val="22"/>
        </w:rPr>
      </w:pPr>
      <w:r>
        <w:rPr>
          <w:sz w:val="22"/>
        </w:rPr>
        <w:t>WRT-105 “Reassigning Meaning” Summary</w:t>
      </w:r>
    </w:p>
    <w:p>
      <w:pPr>
        <w:pStyle w:val="Normal"/>
        <w:rPr>
          <w:sz w:val="22"/>
        </w:rPr>
      </w:pPr>
      <w:r>
        <w:rPr>
          <w:sz w:val="22"/>
        </w:rPr>
        <w:t>9/01/10</w:t>
      </w:r>
    </w:p>
    <w:p>
      <w:pPr>
        <w:pStyle w:val="Normal"/>
        <w:rPr>
          <w:sz w:val="22"/>
        </w:rPr>
      </w:pPr>
      <w:r>
        <w:rPr>
          <w:sz w:val="22"/>
        </w:rPr>
      </w:r>
    </w:p>
    <w:p>
      <w:pPr>
        <w:pStyle w:val="Normal"/>
        <w:rPr/>
      </w:pPr>
      <w:r>
        <w:rPr>
          <w:sz w:val="22"/>
        </w:rPr>
        <w:tab/>
        <w:t>In Simi Linton’s “Reassigning Meaning,” she discusses many overarching topics related to disabilities and the related oppression and asserts that an entirely new definition should be assigned to the term “disability.” In today’s society, many people live with all types of disabilities, whether they are physical, mental, emotional, psychological or medical. Oppression is still prevalent today and many of these individuals very have unique life experiences. “Ableism” is a term used to describe discrimination in favor of the able bodied. It also denotes that someone’s life is evaluated by his or her disabilities. Linton proposes that oppression against disabled people is not as easily understood as racism or sexism per se.</w:t>
        <w:tab/>
        <w:t>Linton describes how it is very clear that a disability can create an identity, which can easily spur discrimination. She states this because many types of disabled people are often grouped into one identity. But the degree of someone’s impairment is also important. There is a social distinction that can be created, which Linton describes as a “marginalized status.”</w:t>
      </w:r>
    </w:p>
    <w:p>
      <w:pPr>
        <w:pStyle w:val="Normal"/>
        <w:rPr/>
      </w:pPr>
      <w:r>
        <w:rPr>
          <w:sz w:val="22"/>
        </w:rPr>
        <w:tab/>
        <w:t>“Physically challenged” is one of a group of phrases that has seems to have caught on in today’s society. There are many uses of the word “challenged” and “special” to suffice for “disabled” or “handicapped.” Linton presents the idea that the term “special” may be a deliberate reaction formation. Linton speaks about this “reaction formation” because it is important to inform the general public about the various reactions people experience.  Some other words such as “cripple” only retain their value because they are used in jokes and informal conversations. “Overcoming a disability” is a common phrase for simply surpassing the social limitations that a disability creates. Linton then addresses a major point. She speaks about how people will often compliment a disabled persons feat or something that they have overcome, but at the same time unintentionally imply a discredit to that person, their race, or any of their other attributes. Linton moves on to bring up a point called “passing,” which is when someone with a disability can conceal it well enough to avoid social pressure or ostracism. Linton states, “…it may be an almost unconscious, Herculean effort to deny oneself the reality of one’s racial history, sexual feelings, or bodily state” (page 229). This concept does not only apply to handicapped people. People of the gay and lesbian community as well as those who are racially mixed can “pass” for being one type or another.</w:t>
      </w:r>
    </w:p>
    <w:p>
      <w:pPr>
        <w:pStyle w:val="Normal"/>
        <w:rPr>
          <w:sz w:val="22"/>
        </w:rPr>
      </w:pPr>
      <w:r>
        <w:rPr>
          <w:sz w:val="22"/>
        </w:rPr>
        <w:tab/>
        <w:t>The discussion then moves to the border between normality and abnormality. Obviously, those who are not deemed normal feel devalued, but Linton presents a few interesting examples that question discrimination against the abnormal. Towards the end of the passage, Linton makes an effort to enforce that living with a disability is not always so painful. She wants the amount of suffering to be accurately observed by others.  At the end of the work, Linton finally discusses the Latin roots of the prefix “dis” in disabled. She slightly recapitulates some basic assertions and quickly wraps up the fact that the thoughts of the disabled remain central in the book.</w:t>
      </w:r>
    </w:p>
    <w:p>
      <w:pPr>
        <w:pStyle w:val="Normal"/>
        <w:ind w:firstLine="720"/>
        <w:rPr>
          <w:sz w:val="22"/>
        </w:rPr>
      </w:pPr>
      <w:r>
        <w:rPr>
          <w:sz w:val="22"/>
        </w:rPr>
      </w:r>
    </w:p>
    <w:p>
      <w:pPr>
        <w:pStyle w:val="Normal"/>
        <w:rPr/>
      </w:pPr>
      <w:r>
        <w:rPr>
          <w:sz w:val="22"/>
        </w:rPr>
        <w:t xml:space="preserve">Linton, Simi. “Reassigning Meaning.” </w:t>
      </w:r>
      <w:r>
        <w:rPr>
          <w:i/>
          <w:iCs/>
          <w:sz w:val="22"/>
        </w:rPr>
        <w:t>The Disabilities Studies</w:t>
      </w:r>
      <w:r>
        <w:rPr>
          <w:sz w:val="22"/>
        </w:rPr>
        <w:t>. Ed. Lennard J. Davis. Third ed. New York, NY: Routledge, 1997. 223-236. Print.</w:t>
      </w:r>
    </w:p>
    <w:p>
      <w:pPr>
        <w:pStyle w:val="Normal"/>
        <w:ind w:firstLine="72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2:56:00Z</dcterms:created>
  <dc:creator>Louis Lafata</dc:creator>
  <dc:description/>
  <cp:keywords/>
  <dc:language>en-US</dc:language>
  <cp:lastModifiedBy>Louis Lafata</cp:lastModifiedBy>
  <dcterms:modified xsi:type="dcterms:W3CDTF">2010-09-15T02:56:00Z</dcterms:modified>
  <cp:revision>2</cp:revision>
  <dc:subject/>
  <dc:title/>
</cp:coreProperties>
</file>